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4495" cy="680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3225" cy="752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52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5130" cy="5487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559810" cy="8221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79415" cy="7305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2590" cy="659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59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79415" cy="6261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0685" cy="8004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0685" cy="8004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1955" cy="7195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1955" cy="5025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0685" cy="6292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29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84495" cy="660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60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3:43:00Z</dcterms:created>
  <dc:creator>Viktor Oudovenko</dc:creator>
  <dc:description/>
  <dc:language>en-US</dc:language>
  <cp:lastModifiedBy>Viktor Oudovenko</cp:lastModifiedBy>
  <dcterms:modified xsi:type="dcterms:W3CDTF">2002-03-13T04:09:00Z</dcterms:modified>
  <cp:revision>2</cp:revision>
  <dc:subject/>
  <dc:title/>
</cp:coreProperties>
</file>